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97545" cy="660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7545" cy="660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hina Map Wor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. Draw in, color, and label the following physical features: (pg. 125, 127)</w:t>
      </w:r>
    </w:p>
    <w:p>
      <w:pPr>
        <w:pStyle w:val="Normal"/>
        <w:rPr/>
      </w:pPr>
      <w:r>
        <w:rPr/>
        <w:t>_____ Huang He/Yellow River</w:t>
        <w:tab/>
        <w:tab/>
        <w:t>_____ Himalaya Mounta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Chang Jiang/Yangzi River</w:t>
        <w:tab/>
        <w:tab/>
        <w:t>_____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Xi River</w:t>
        <w:tab/>
        <w:tab/>
        <w:tab/>
        <w:tab/>
        <w:t>_____Greater Khingan Mountain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Arable land</w:t>
        <w:tab/>
        <w:tab/>
        <w:tab/>
        <w:tab/>
        <w:t>_____Qinling Shandi M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Gobi Desert</w:t>
        <w:tab/>
        <w:tab/>
        <w:tab/>
        <w:tab/>
        <w:t>_____Taklimaken De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Plateau of Tibet</w:t>
        <w:tab/>
        <w:tab/>
        <w:tab/>
        <w:t>_____ Pacific Oc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Additional Info:</w:t>
      </w:r>
    </w:p>
    <w:p>
      <w:pPr>
        <w:pStyle w:val="Normal"/>
        <w:rPr/>
      </w:pPr>
      <w:r>
        <w:rPr/>
        <w:t>a. Outline rivers in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Color land surrounding China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Make sure your map contains all components of TODAL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. Don’t do until lat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____ Great Wall of China</w:t>
        <w:tab/>
        <w:tab/>
        <w:t>_____ Silk R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0:16:00Z</dcterms:created>
  <dc:creator>Valued Gateway Client</dc:creator>
  <dc:description/>
  <cp:keywords/>
  <dc:language>en-US</dc:language>
  <cp:lastModifiedBy>Art Vandelay</cp:lastModifiedBy>
  <cp:lastPrinted>2008-11-28T14:30:00Z</cp:lastPrinted>
  <dcterms:modified xsi:type="dcterms:W3CDTF">2010-01-01T01:39:00Z</dcterms:modified>
  <cp:revision>7</cp:revision>
  <dc:subject/>
  <dc:title> </dc:title>
</cp:coreProperties>
</file>